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ARKSTON HIGH SCHOOL - LESSON PLAN:  Mathematics</w:t>
      </w:r>
    </w:p>
    <w:p>
      <w:pPr>
        <w:pStyle w:val="Normal"/>
        <w:rPr/>
      </w:pPr>
      <w:r>
        <w:rPr>
          <w:rFonts w:cs="Calibri" w:ascii="Calibri" w:hAnsi="Calibri"/>
          <w:b/>
        </w:rPr>
        <w:t>Teacher: Golding           Course:  Math 2        Week of: 11-02 to 11-06, 2009</w:t>
        <w:tab/>
        <w:tab/>
        <w:t>Blocks:   2</w:t>
      </w:r>
      <w:r>
        <w:rPr>
          <w:rFonts w:cs="Calibri" w:ascii="Calibri" w:hAnsi="Calibri"/>
          <w:b/>
          <w:vertAlign w:val="superscript"/>
        </w:rPr>
        <w:t>nd</w:t>
      </w:r>
      <w:r>
        <w:rPr>
          <w:rFonts w:cs="Calibri" w:ascii="Calibri" w:hAnsi="Calibri"/>
          <w:b/>
        </w:rPr>
        <w:t xml:space="preserve"> and 4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   </w:t>
      </w:r>
    </w:p>
    <w:p>
      <w:pPr>
        <w:pStyle w:val="Normal"/>
        <w:rPr>
          <w:rFonts w:ascii="Calibri" w:hAnsi="Calibri" w:cs="Calibri"/>
          <w:b/>
          <w:b/>
          <w:color w:val="FFFFFF"/>
          <w:sz w:val="16"/>
          <w:shd w:fill="FF0000" w:val="clear"/>
        </w:rPr>
      </w:pPr>
      <w:r>
        <w:rPr>
          <w:rFonts w:cs="Calibri" w:ascii="Calibri" w:hAnsi="Calibri"/>
          <w:b/>
          <w:color w:val="FFFFFF"/>
          <w:sz w:val="16"/>
          <w:shd w:fill="FF0000" w:val="clear"/>
        </w:rPr>
      </w:r>
    </w:p>
    <w:p>
      <w:pPr>
        <w:pStyle w:val="Normal"/>
        <w:rPr>
          <w:rFonts w:ascii="Calibri" w:hAnsi="Calibri" w:cs="Calibri"/>
          <w:color w:val="FFFFFF"/>
          <w:sz w:val="16"/>
          <w:shd w:fill="00FFFF" w:val="clear"/>
        </w:rPr>
      </w:pPr>
      <w:r>
        <w:rPr>
          <w:rFonts w:cs="Calibri" w:ascii="Calibri" w:hAnsi="Calibri"/>
          <w:color w:val="FFFFFF"/>
          <w:sz w:val="16"/>
          <w:shd w:fill="00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5377815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7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4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70" w:leader="none"/>
                                      <w:tab w:val="left" w:pos="2880" w:leader="none"/>
                                      <w:tab w:val="left" w:pos="5400" w:leader="none"/>
                                      <w:tab w:val="left" w:pos="7560" w:leader="none"/>
                                      <w:tab w:val="left" w:pos="10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merican Classic Extra Bold;Times New Roman" w:hAnsi="American Classic Extra Bold;Times New Roman" w:cs="American Classic Extra Bold;Times New Roman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merican Classic Extra Bold;Times New Roman" w:ascii="American Classic Extra Bold;Times New Roman" w:hAnsi="American Classic Extra Bold;Times New Roman"/>
                                      <w:b/>
                                      <w:color w:val="000000"/>
                                      <w:szCs w:val="16"/>
                                    </w:rPr>
                                    <w:t>The teacher reserves the right to alter these plans in an effort to meet the needs of the stude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4pt;mso-wrap-distance-left:9.05pt;mso-wrap-distance-right:9.05pt;mso-wrap-distance-top:0pt;mso-wrap-distance-bottom:0pt;margin-top:-3.8pt;mso-position-vertical-relative:text;margin-left:162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77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7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84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70" w:leader="none"/>
                                <w:tab w:val="left" w:pos="2880" w:leader="none"/>
                                <w:tab w:val="left" w:pos="5400" w:leader="none"/>
                                <w:tab w:val="left" w:pos="7560" w:leader="none"/>
                                <w:tab w:val="left" w:pos="10440" w:leader="none"/>
                              </w:tabs>
                              <w:snapToGrid w:val="false"/>
                              <w:jc w:val="center"/>
                              <w:rPr>
                                <w:rFonts w:ascii="American Classic Extra Bold;Times New Roman" w:hAnsi="American Classic Extra Bold;Times New Roman" w:cs="American Classic Extra Bold;Times New Roman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cs="American Classic Extra Bold;Times New Roman" w:ascii="American Classic Extra Bold;Times New Roman" w:hAnsi="American Classic Extra Bold;Times New Roman"/>
                                <w:b/>
                                <w:color w:val="000000"/>
                                <w:szCs w:val="16"/>
                              </w:rPr>
                              <w:t>The teacher reserves the right to alter these plans in an effort to meet the needs of the stude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hd w:fill="00FFFF" w:val="clear"/>
        </w:rPr>
      </w:pPr>
      <w:r>
        <w:rPr>
          <w:rFonts w:cs="Calibri" w:ascii="Calibri" w:hAnsi="Calibri"/>
          <w:shd w:fill="00FFFF" w:val="clea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argeted Standard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MM2G3 &amp; MM2G4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Vocabulary</w:t>
      </w:r>
      <w:r>
        <w:rPr>
          <w:rFonts w:cs="Calibri" w:ascii="Calibri" w:hAnsi="Calibri"/>
          <w:sz w:val="22"/>
          <w:szCs w:val="22"/>
        </w:rPr>
        <w:t>: inscribed angle, intercepted arc, inscribed polygon, circumscribed circ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ology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 TSW = Today Students will; TTW = Today Teacher Will; EOCT = End of Course Test; GPS = Georgia Performance Standards, IWB = interactive white board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Technology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Calculator, PC Projector, Elmo, Video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 – METHOD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M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F</w:t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1.02         GPS: MM2G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inscribed ang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What can I solve, knowing about inscribed angles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understand properties of circ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none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alculators, protractors/compasses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Co-teaching model: </w:t>
            </w:r>
            <w:r>
              <w:rPr>
                <w:rFonts w:cs="Calibri" w:ascii="Calibri" w:hAnsi="Calibri"/>
                <w:sz w:val="16"/>
              </w:rPr>
              <w:t>alterna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what is the value of x in the diagram? (image shows common tangent lines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“What do we know” review of stuff we learned about angles inscribed on circles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You will solve 8 problems from the textbook (p. 207 #8-15). If time permits, you will begin work on tonight’s homework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Can this quadrilateral be inscribed in a circle? Why or why not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p. 209 #10-17 all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ctur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monst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scuss / 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dio-visu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operative Group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ass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ndependent Stud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me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udent Explo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e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1.03        GPS: MM2G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tangents, chords, and arc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can I apply the properties of circles to solving problems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understand properties of circ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problems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alculators, protractors/compasses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Co-teaching model: </w:t>
            </w:r>
            <w:r>
              <w:rPr>
                <w:rFonts w:cs="Calibri" w:ascii="Calibri" w:hAnsi="Calibri"/>
                <w:sz w:val="16"/>
              </w:rPr>
              <w:t>alterna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What is the measure of arc AC? What is the measure of angle ABC? (see SMART Notebook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view last night’s homework (p. 209 #210-17 all)by answering specific questions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 xml:space="preserve">: (65 min)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view peer feedback on the Finding the Center task from last we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blem-solving relay. Students compete to solve math problems about properties of circles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Can this quadrilateral be inscribed in a circle? Why or why not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p. 208 #19-21 all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I – MATERIALS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x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dio-visual Ai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verhea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ransparenci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lk/White boar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brary Ref. Mat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raph/Char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dne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1.04         GPS: MM2G3(b,d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other angle relationships in circ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What is the measure of an angle formed between two secants or a tangent and a chord intersect inside or outside a circle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find angle measures inside or outside a circ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alculators, compasses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Co-teaching model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(Collect the two homework assignments from this week for grading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We will preview three new theorems about lines intersecting inside &amp; outside a circle. We will set expectations for applying these theorems during the work period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You will visit two stations during clas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(McCrae) Review peer feedback on the Finding the Center task from last we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(Golding) Solving problems of two lines or segments intersecting inside or outside a circle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None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uzzle/Carto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b Materi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 Workshe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ther: EOCT or GHSG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szCs w:val="12"/>
              </w:rPr>
            </w:pPr>
            <w:r>
              <w:rPr>
                <w:rFonts w:cs="Calibri" w:ascii="Calibri" w:hAnsi="Calibri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II – EVALUATION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al Respons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otebook Chec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me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ur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1.05         GPS: MM2G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other angle relationships in circ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What is the measure of an angle formed between two secants or a tangent and a chord intersect inside or outside a circle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find angle measures inside or outside a circ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none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alculators, compasses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Co-teaching model: </w:t>
            </w:r>
            <w:r>
              <w:rPr>
                <w:rFonts w:cs="Calibri" w:ascii="Calibri" w:hAnsi="Calibri"/>
                <w:sz w:val="16"/>
              </w:rPr>
              <w:t>parall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Find the value of x for this quadrilateral inscribed in a circle. Complete the circle theorem by filling in the blank (see the SMART Notebook file for images)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We will teach you to apply angles inside the circle theorem to find angle of intersection between 2 chords inside the circle. We will review the special inscribed angles taught yesterday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we will split the class into two groups. One will work with Mr. McCrae to solve 8 practice problems reviewing all of the circle properties we’ve learned and the other group will work with Ms. Golding to solve several problems about the new material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Complete the summary about angles in and on circ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p. 214 #5-11 odd, p. 215 #29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iz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jor Tes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ject/Pape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ily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udent Report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oard Dem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erformance Tas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ther: Exit Cards, Journal Writin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szCs w:val="12"/>
              </w:rPr>
            </w:pPr>
            <w:r>
              <w:rPr>
                <w:rFonts w:cs="Calibri" w:ascii="Calibri" w:hAnsi="Calibri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>Knowledge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: arrange, label, list, name, order, recognize, repeat, define, cit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Comprehension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classify, describe, discuss, review, summariz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Application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apply, demonstrate, interpret, practice, sol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Analysis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calculate, compare, contrast, create, differentia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Synthesis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arrange, organize, construct, create, plan</w:t>
            </w: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Evaluation: assess, choose, estimate, judge, evaluat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da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1.06         GPS: MM2G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other angle relationships in circ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What is the measure of an angle formed between two secants or a tangent and a chord intersect inside or outside a circle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find angle measures inside or outside a circ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none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alculators, compasses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Co-teaching model: </w:t>
            </w:r>
            <w:r>
              <w:rPr>
                <w:rFonts w:cs="Calibri" w:ascii="Calibri" w:hAnsi="Calibri"/>
                <w:sz w:val="16"/>
              </w:rPr>
              <w:t>parall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Warmup quiz: 1 question is finding inscribed angle or arc given the other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I will teach you to solve for an angle when two secant lines intersect outside a circle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We will split into halv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r McCrae will solve 4 fun problems with inscribed ang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s Golding will solve 2 fun problems with 2 secant lines intersecting outside a circle then challenge you to create your own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Complete the summary about angles in and on circ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finish Thursday’s homework , p. 214 #5-11 odd, p. 215 #29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merican Classic Extra Bol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06" w:leader="underscore"/>
        <w:tab w:val="left" w:pos="5986" w:leader="underscore"/>
        <w:tab w:val="left" w:pos="8866" w:leader="underscore"/>
        <w:tab w:val="left" w:pos="10666" w:leader="underscore"/>
      </w:tabs>
      <w:ind w:left="113" w:right="113" w:hanging="0"/>
      <w:outlineLvl w:val="1"/>
    </w:pPr>
    <w:rPr>
      <w:rFonts w:ascii="Arial Narrow" w:hAnsi="Arial Narrow" w:cs="Arial Narrow"/>
      <w:b/>
      <w:spacing w:val="12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pacing w:val="1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ind w:left="0" w:right="113" w:hanging="0"/>
      <w:outlineLvl w:val="3"/>
    </w:pPr>
    <w:rPr>
      <w:rFonts w:ascii="Arial Narrow" w:hAnsi="Arial Narrow" w:cs="Arial Narrow"/>
      <w:b/>
      <w:spacing w:val="120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2070" w:leader="none"/>
        <w:tab w:val="left" w:pos="2880" w:leader="none"/>
        <w:tab w:val="left" w:pos="5400" w:leader="none"/>
        <w:tab w:val="left" w:pos="7560" w:leader="none"/>
        <w:tab w:val="left" w:pos="10440" w:leader="none"/>
      </w:tabs>
      <w:jc w:val="center"/>
    </w:pPr>
    <w:rPr>
      <w:rFonts w:ascii="Arial" w:hAnsi="Arial" w:cs="Arial"/>
      <w:b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4:31:00Z</dcterms:created>
  <dc:creator>DCSS</dc:creator>
  <dc:description/>
  <cp:keywords/>
  <dc:language>en-US</dc:language>
  <cp:lastModifiedBy> </cp:lastModifiedBy>
  <cp:lastPrinted>2009-10-13T06:30:00Z</cp:lastPrinted>
  <dcterms:modified xsi:type="dcterms:W3CDTF">2009-11-06T11:56:00Z</dcterms:modified>
  <cp:revision>25</cp:revision>
  <dc:subject/>
  <dc:title>Teacher</dc:title>
</cp:coreProperties>
</file>